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</w:t>
      </w:r>
    </w:p>
    <w:p>
      <w:pPr>
        <w:pStyle w:val="Normal"/>
        <w:spacing w:lineRule="exact" w:line="24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Шпаков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муниципальную программу Шпаковского муниципального округа Ставропольского края «Социальная поддержка граждан», утвержденную постановлением администрации Шпаковского муниципального округа от </w:t>
      </w:r>
      <w:r>
        <w:rPr>
          <w:sz w:val="28"/>
          <w:szCs w:val="28"/>
          <w:lang w:val="en-US"/>
        </w:rPr>
        <w:t xml:space="preserve">19 </w:t>
      </w:r>
      <w:r>
        <w:rPr>
          <w:sz w:val="28"/>
          <w:szCs w:val="28"/>
          <w:lang w:val="ru-RU"/>
        </w:rPr>
        <w:t>сентября 2023 г. № 1298</w:t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й к рассмотрению проект постановления администрации Шпаковского муниципального округа Ставропольского края «О внесении изменений в муниципальную программу Шпаковского муниципального округа Ставропольского края «Социальная поддержка граждан», утвержденную постановлением администрации Шпаковского муниципального округа от 19 сентября 2023 г. № 1298 (с изменениями, внесенными постановлением администрации Шпаковского муниципального округа Ставропольского края от 07 февраля 2024 г. № 129, от 13 марта      2024 г. № 320, от 05 июня 2024 г. № 741, от 03 сентября 2024 г. № 1178, от  12 ноября 2024 г. №1535, от 28 декабря 2024 г. № 1819, от 27 января 2025 г. № 76, от 09 апреля 2025 г. № 430, от 18 августа 2025 г. № 1051, от 10 ноября № 1416) подготовлен в соответствии с положениями Бюджетного кодекса Российской Федерации, решением Думы Шпаковского муниципального округа Ставропольского края от 13 ноября 2025 г. № 17 «О внесении изменений в решение Думы Шпаковского муниципального округа Ставропольского края от 11 декабря 2024 г. № 603 «О бюджете Шпаковского муниципального округа Ставропольского края на 2025 год и плановый период 2026 и 2027 годов»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агаемом проекте прогнозируемые объемы ресурсного обеспечения программы «Социальная поддержка граждан» и входящей в её состав подпрограммы «Социальное обеспечение населения Шпаковского муниципального округа» приведены в соответствие фактическому распределению бюджетных ассигнований. Произведена корректировка  весовых коэффициентов и значений </w:t>
      </w:r>
      <w:r>
        <w:rPr>
          <w:rFonts w:eastAsia="Times New Roman" w:cs=""/>
          <w:color w:val="000000"/>
          <w:kern w:val="2"/>
          <w:sz w:val="28"/>
          <w:szCs w:val="28"/>
          <w:lang w:val="ru-RU" w:eastAsia="zh-CN"/>
        </w:rPr>
        <w:t xml:space="preserve">индикаторов достижения цели Программы. </w:t>
      </w:r>
    </w:p>
    <w:p>
      <w:pPr>
        <w:pStyle w:val="Normal"/>
        <w:tabs>
          <w:tab w:val="clear" w:pos="708"/>
          <w:tab w:val="left" w:pos="753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 управления                                                                          А.В.Катаев</w:t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Салиева Ольга Николаевна, ведущий специалист</w:t>
      </w:r>
    </w:p>
    <w:p>
      <w:pPr>
        <w:pStyle w:val="Normal"/>
        <w:ind w:left="0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8(865-53)6-39-32, доб. 36-2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5473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480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3pt;height:13.6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Xl70">
    <w:name w:val="xl70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SimSun" w:cs="Arial"/>
      <w:color w:val="auto"/>
      <w:kern w:val="2"/>
      <w:sz w:val="24"/>
      <w:lang w:val="ru-RU" w:eastAsia="zh-CN"/>
    </w:rPr>
  </w:style>
  <w:style w:type="paragraph" w:styleId="Style23">
    <w:name w:val="Ñïèñîê"/>
    <w:basedOn w:val="Style22"/>
    <w:qFormat/>
    <w:pPr/>
    <w:rPr>
      <w:rFonts w:eastAsia="Arial"/>
    </w:rPr>
  </w:style>
  <w:style w:type="paragraph" w:styleId="Style24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Arial" w:cs="Arial"/>
      <w:i/>
      <w:iCs/>
      <w:color w:val="auto"/>
      <w:kern w:val="2"/>
      <w:sz w:val="24"/>
      <w:lang w:val="ru-RU" w:eastAsia="zh-CN"/>
    </w:rPr>
  </w:style>
  <w:style w:type="paragraph" w:styleId="Style25">
    <w:name w:val="Óêàçàòåëü"/>
    <w:basedOn w:val="Normal"/>
    <w:qFormat/>
    <w:pPr>
      <w:suppressAutoHyphens w:val="true"/>
    </w:pPr>
    <w:rPr>
      <w:rFonts w:ascii="Times New Roman" w:hAnsi="Times New Roman" w:eastAsia="Arial" w:cs="Arial"/>
      <w:color w:val="auto"/>
      <w:kern w:val="2"/>
      <w:sz w:val="24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10:00Z</dcterms:created>
  <dc:creator>1_KAB1_2</dc:creator>
  <dc:description/>
  <dc:language>en-US</dc:language>
  <cp:lastModifiedBy/>
  <cp:lastPrinted>2025-03-19T14:57:00Z</cp:lastPrinted>
  <dcterms:modified xsi:type="dcterms:W3CDTF">2024-05-15T09:53:45Z</dcterms:modified>
  <cp:revision>19</cp:revision>
  <dc:subject/>
  <dc:title>Пояснительная записка</dc:title>
</cp:coreProperties>
</file>